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акултет медицинских наука у Крагујев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тегрисане академске студије фармац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: И23 СПОРТСКА ФАРМАЦИЈ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3. недеља наставе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Терапијски изузец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у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порт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"БАНКА" ПИТАЊ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хтев за изузеће за терапеутску употребу (TUE) – основне одлике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ритеријумима под којима се одобрава TUE (ставке 1-3)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ритеријумима под којима се одобрава TUE (ставке 4-5)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оцес одобравања TUE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дбор за TUE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Болести за које спортиста мора да тражи одобрење TUE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Лекови који за које се тражи TUE (глукокортикостероиди, тестостерон, диуретици)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Лекови који за које се тражи TUE (салбутамол, еритропоетин, хромон раста, психостимуланси)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Хијерархија одобравања TUE између антидопинг организациј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нализа TUE у Србији у односу на пол и врсту спорт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Анализа TUE у Србији у односу на врсту медицинског стањ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ја су захтевала пријаву TUE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Анализа TUE у Србији и свету у односу на врст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забрањене супстанце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днос пријављених TUE у Србији и у свету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имена лекова за прехладу и кортикостероида са аспекта TUE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Примена лека у виду спреја, гелова и крем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са аспекта TUE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Примена бета-2 агониста у терапији астм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са аспекта TUE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имери осталих лекова са аспекта TUE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Лекови који су дозвољени за употребу у спорту: адреналин и кортикостероид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Лекови који су дозвољени за употребу у спорту: лекови за лечење астме и констипације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Лекови који су дозвољени за употребу у спорту: лекови за лечење депресије и инфекције ух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Лекови који су дозвољени за употребу у спорту: лекови против хемороида и локални анестетиц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Лекови који су дозвољени за употребу у спорту: лекови који се користе назално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Лекови који су дозвољени за употребу у спорту: препарати за кожу и орални контрацептив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Лекови који су дозвољени за употребу у спорту: антивирусни лекови и вакцине</w:t>
      </w:r>
    </w:p>
    <w:p>
      <w:pPr>
        <w:pStyle w:val="ListParagraph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2:33:00Z</dcterms:created>
  <dc:creator>Suzana Pantovic</dc:creator>
  <dc:description/>
  <cp:keywords/>
  <dc:language>en-US</dc:language>
  <cp:lastModifiedBy>Vladimir Jakovljevic</cp:lastModifiedBy>
  <dcterms:modified xsi:type="dcterms:W3CDTF">2018-12-03T11:46:00Z</dcterms:modified>
  <cp:revision>30</cp:revision>
  <dc:subject/>
  <dc:title/>
</cp:coreProperties>
</file>